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                            </w:t>
      </w:r>
      <w:r>
        <w:rPr>
          <w:b/>
          <w:caps/>
          <w:sz w:val="28"/>
          <w:szCs w:val="28"/>
          <w:lang w:val="uk-UA" w:eastAsia="en-US"/>
        </w:rPr>
        <w:t xml:space="preserve">    </w:t>
      </w:r>
      <w:r>
        <w:rPr>
          <w:b/>
          <w:caps/>
          <w:sz w:val="28"/>
          <w:szCs w:val="28"/>
          <w:lang w:val="en-US" w:eastAsia="en-US"/>
        </w:rPr>
        <w:t xml:space="preserve">      </w:t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719" w:leader="none"/>
          <w:tab w:val="left" w:pos="7716" w:leader="none"/>
        </w:tabs>
        <w:spacing w:lineRule="auto" w:line="360"/>
        <w:ind w:left="-426" w:hanging="0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 xml:space="preserve">(сорок сьома сесія 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1 грудня   2017 року № 19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ь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13 рішення міської ради від 23.12.2016 № 216 «Про міський бюджет на 2017 рік»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     </w:t>
      </w: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pacing w:val="2"/>
          <w:sz w:val="28"/>
          <w:szCs w:val="28"/>
          <w:lang w:val="uk-UA"/>
        </w:rPr>
        <w:t xml:space="preserve">Затвердити рішення виконавчого комітету Малинської міської ради від 08.11.2017 № 185 «Про внесення змін до міського бюджету на 2017 рік», від 14.11.2017 № 186 «Про внесення змін до міського бюджету на 2017 рік» та від 29.11.2017 № 203 «Про внесення змін до міського бюджету на 2017 рік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                                              О.М.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08.11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85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ей 28, 61, 64 Закону України “Про місцеве самоврядування”, Закону України «Про Державний бюджет України на 2017 рік», рішення Житомирської обласної ради від 02.11.2017  № 785 “Про внесення змін до обласного бюджету на 2017 рік”,   пункту 13 рішення міської  ради від 23.12.2016 “Про міський  бюджет на 2017 рік” з урахуванням внесених змін, з метою забезпечення ефективного використання субвенцій з державного та обласного бюджетів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2017 рік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1. Збільшити доходну частину міського бюджету по кодах класифікації доходів бюджету  на загальну суму 792 292,00 </w:t>
      </w:r>
      <w:r>
        <w:rPr>
          <w:spacing w:val="-2"/>
          <w:sz w:val="28"/>
          <w:szCs w:val="28"/>
          <w:lang w:val="uk-UA"/>
        </w:rPr>
        <w:t>грн.,</w:t>
      </w:r>
      <w:r>
        <w:rPr>
          <w:color w:val="000000"/>
          <w:spacing w:val="-2"/>
          <w:sz w:val="28"/>
          <w:szCs w:val="28"/>
          <w:lang w:val="uk-UA"/>
        </w:rPr>
        <w:t xml:space="preserve">  а саме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) збільшити доходи по:        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- ККДБ 41030800 “</w:t>
      </w:r>
      <w:r>
        <w:rPr>
          <w:sz w:val="28"/>
          <w:szCs w:val="28"/>
          <w:lang w:val="uk-UA"/>
        </w:rPr>
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” на суму 537 200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ККДБ 41035000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і субвен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суму 289 992,00грн.;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зменшити доходи по:</w:t>
      </w:r>
    </w:p>
    <w:p>
      <w:pPr>
        <w:pStyle w:val="Normal"/>
        <w:shd w:fill="FFFFFF" w:val="clear"/>
        <w:spacing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- ККДБ 4103540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убвенція з державного бюджету місцевим бюджетам на надання державної підтримки особам з особливими освітніми потребами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 на суму 34 900,00грн.     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більшити видаткову частину міського бюджету на загальну суму 792 292,00 грн., в розрізі головних розпорядників коштів згідно додатку № 1, а саме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1) по головному розпоряднику коштів 03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иконавчий комітет міської ради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 на суму 16 800,00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2) по головному розпоряднику коштів 10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ідділ освіти виконавчого комітету міської ради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на загальну суму 237 292,00грн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3) по головному розпоряднику коштів 14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ідділ охорони здоров»я виконавчого комітету Малинської міської ради</w:t>
      </w:r>
      <w:r>
        <w:rPr>
          <w:color w:val="000000"/>
          <w:spacing w:val="-2"/>
          <w:sz w:val="28"/>
          <w:szCs w:val="28"/>
        </w:rPr>
        <w:t xml:space="preserve">” </w:t>
      </w:r>
      <w:r>
        <w:rPr>
          <w:color w:val="000000"/>
          <w:spacing w:val="-2"/>
          <w:sz w:val="28"/>
          <w:szCs w:val="28"/>
          <w:lang w:val="uk-UA"/>
        </w:rPr>
        <w:t xml:space="preserve"> на суму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1 000,00грн. ;</w:t>
      </w:r>
      <w:r>
        <w:rPr>
          <w:color w:val="000000"/>
          <w:spacing w:val="-2"/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) по головному розпоряднику коштів 15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 виконавчого комітету міської рад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загальну суму 537 200,00 грн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color w:val="000000"/>
          <w:spacing w:val="-2"/>
          <w:sz w:val="28"/>
          <w:szCs w:val="28"/>
          <w:lang w:val="uk-UA"/>
        </w:rPr>
        <w:t>Внести  такі  зміни  до спеціального фонду міського бюджету  на             2017 рік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2.1. Збільшити доходну частину міського бюджету по кодах класифікації доходів бюджету  на загальну суму 1 221 378,75 грн.,  в тому числі по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- ККДБ 41036600 “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 з використанням внутрішньобудинкових систем), що вироблялися 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”  </w:t>
      </w:r>
      <w:r>
        <w:rPr>
          <w:sz w:val="28"/>
          <w:szCs w:val="28"/>
          <w:lang w:val="uk-UA"/>
        </w:rPr>
        <w:t>на суму 993 178,75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ККДБ 4103500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а субвенці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суму 228 200,00 грн.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uk-UA"/>
        </w:rPr>
        <w:t>2.2.  Збільшити видаткову частину міського бюджету на загальну суму 1 221 378,75 грн., в розрізі головних розпорядників коштів згідно додатку  № 1, а саме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1) по головному розпоряднику коштів 03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иконавчий комітет міської ради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 на суму 8 20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2) по головному розпоряднику коштів 10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ідділ освіти виконавчого комітету міської ради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на загальну суму 17 000,00грн.;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3) по головному розпоряднику коштів 14 </w:t>
      </w: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  <w:lang w:val="uk-UA"/>
        </w:rPr>
        <w:t>Відділ охорони здоров»я виконавчого комітету Малинської міської ради</w:t>
      </w:r>
      <w:r>
        <w:rPr>
          <w:color w:val="000000"/>
          <w:spacing w:val="-2"/>
          <w:sz w:val="28"/>
          <w:szCs w:val="28"/>
        </w:rPr>
        <w:t xml:space="preserve">” </w:t>
      </w:r>
      <w:r>
        <w:rPr>
          <w:color w:val="000000"/>
          <w:spacing w:val="-2"/>
          <w:sz w:val="28"/>
          <w:szCs w:val="28"/>
          <w:lang w:val="uk-UA"/>
        </w:rPr>
        <w:t xml:space="preserve"> на суму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195 000,00грн. ;   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) по головному розпоряднику коштів 40 “Управління житлово-комунального господарства виконавчого комітету міської ради”   на суму 993 178,75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) по головному розпоряднику коштів 24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діл культури виконкому Малинської міської ради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 на суму 8 000,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 Фінансовому управлінню міськвиконкому (Борисенко Т.А. ) внести зміни до показників річного та помісячного розпису видатків міського бюджету на 2017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Рішення виконавчого комітету винести на розгляд та затвердження міської рад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 міського голови згідн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4.11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86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ей 28, 61, 64 Закону України “Про місцеве самоврядування”, розпорядження голови Житомирської обласної державної адміністрації від 13.11.2017 № 446 «Про внесення змін до обласного бюджету на 2017 рік»,   пункту 13 рішення міської  ради від 23.12.2016 “Про міський  бюджет на 2017 рік” з урахуванням внесених змін, з метою забезпечення ефективного використання субвенції з державного бюджету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2017 рік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Збільшити доходну частину міського бюджету по коду класифікації доходів бюджету  ККДБ 41030800 “</w:t>
      </w:r>
      <w:r>
        <w:rPr>
          <w:sz w:val="28"/>
          <w:szCs w:val="28"/>
          <w:lang w:val="uk-UA"/>
        </w:rPr>
        <w:t xml:space="preserve"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” на суму 845 000,00грн 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2. Збільшити видаткову частину міського бюджету </w:t>
      </w:r>
      <w:r>
        <w:rPr>
          <w:color w:val="000000"/>
          <w:sz w:val="28"/>
          <w:szCs w:val="28"/>
          <w:lang w:val="uk-UA"/>
        </w:rPr>
        <w:t xml:space="preserve">по головному розпоряднику коштів 15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 виконавчого комітету міської рад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загальну суму     845 000,00 грн. згідно додатку №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Борисенко Т.А. ) внести зміни до показників річного та помісячного розпису видатків міського бюджету на 2017 рі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Рішення виконавчого комітету винести на розгляд та затвердження міської рад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а міського голови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>
          <w:trHeight w:val="1069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9.11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203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ей 28, 61, 64 Закону України “Про місцеве самоврядування”, Закону України «Про Державний бюджет України на 2017 рік», розпорядження голови Житомирської обласної державної адміністрації від 28.11.2017 № 464 «Про внесення змін до обласного бюджету на 2017 рік»,   пункту 13 рішення міської  ради від 23.12.2016 “Про міський  бюджет на 2017 рік” з урахуванням внесених змін, з метою забезпечення ефективного використання субвенції з державного бюджету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  2017 рік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Збільшити доходну частину міського бюджету по коду класифікації доходів бюджету  ККДБ 41030800 “</w:t>
      </w:r>
      <w:r>
        <w:rPr>
          <w:sz w:val="28"/>
          <w:szCs w:val="28"/>
          <w:lang w:val="uk-UA"/>
        </w:rPr>
        <w:t xml:space="preserve"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” на суму 579 523,17грн 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2. Збільшити видаткову частину міського бюджету </w:t>
      </w:r>
      <w:r>
        <w:rPr>
          <w:color w:val="000000"/>
          <w:sz w:val="28"/>
          <w:szCs w:val="28"/>
          <w:lang w:val="uk-UA"/>
        </w:rPr>
        <w:t xml:space="preserve">по головному розпоряднику коштів 15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 виконавчого комітету міської рад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загальну суму     579 523,17 грн. згідно додатку №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Борисенко Т.А. ) внести зміни до показників річного та помісячного розпису видатків міського бюджету на 2017 рі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Рішення виконавчого комітету винести на розгляд та затвердження міської рад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а міського голови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міського голови                                     П.В.Піковський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6:00Z</dcterms:created>
  <dc:creator>Ира</dc:creator>
  <dc:description/>
  <cp:keywords/>
  <dc:language>en-US</dc:language>
  <cp:lastModifiedBy>Home</cp:lastModifiedBy>
  <cp:lastPrinted>2017-09-19T17:06:00Z</cp:lastPrinted>
  <dcterms:modified xsi:type="dcterms:W3CDTF">2017-12-21T14:10:00Z</dcterms:modified>
  <cp:revision>3</cp:revision>
  <dc:subject/>
  <dc:title>Додаток 1 до рішення сесії</dc:title>
</cp:coreProperties>
</file>